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jc w:val="center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, д.68А, 70А, 74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7А, 8, 8А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11А, 11, 1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234 корп. 3, 4, 5, 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ипенко, д.2, 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НИИРП, д.1, 1а, 2, 3, 4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имоненкова д.17, 17а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лубная, д.3, 5, 7, ул.Центральная, д.1, 3, 5, 6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итомник, д.1, 2, 3, 4, 5, 9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, 5; пр. Красной Армии, д.195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40/8, ул. Карла Либкнехта, 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18, 20; ул. Ясная, д.6; ул. 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9, 11; ул. 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4, 26, 28, 30, 32,Ул. Институтская, д.12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4, 38, 40,3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 13, 14, 15,16,17,18,1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5, 29; Хотьковский проезд, д.44а,42а,40а,2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 д.4,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бьёвская, д.15, 17,17а, Хотьковский проезд, д.1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ликова, д.4, 6; ул.Клементьевская, д.73; Хотьковский проезд, д.9; Новозагорский   проезд, д.3,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агорские дали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4, 56, 58, 60, 60а,52б,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0, 48, 50А, 7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6, 62, 6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7, 69, 69А, 69Б,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7, 59, 59Б, 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8; ул. Шлякова, д.19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лякова, д.26/1, пер. Красный,  3,  ул. Краснофлотская, д.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33/7; ул. Стахановская, д. 5,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 д.3А;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3, 27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38А,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7,9, Новозагорский проезд, д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2, 3, 4, 6, 7, 22,1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 Кирпичная д.3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бьевская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Воробьевская 38,4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яное ш. д.6,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пичная д.2А, ул. Клубная д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3, ул. Клубная , д. 22,24,20,2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0,14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ный перечень обществен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20 по 27 февраля 2019 года на портале </w:t>
      </w:r>
      <w:hyperlink r:id="rId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highlight w:val="yellow"/>
            <w:shd w:fill="FFFFFF" w:val="clear"/>
          </w:rPr>
          <w:t>«Добродел»</w:t>
        </w:r>
      </w:hyperlink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 xml:space="preserve"> проводилось голосование по выбору общественных территорий муниципальных образований Московской области, которые будут благоустроены в первоочередном порядке в 2020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От Сергиева Посада участвовали в голосовании пять общественных пространст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Благоустройство сквера у школы 4, ул. Дружбы, д.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Благоустройство пешеходной зоны Мемориального скв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Благоустройство пешеходной зоны у мемориала «Вечный огон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Благоустройство сквера у теннисных кортов, ул. Дружбы, д.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Благоустройство сквера Крицкого, пр. Красной Армии, д. 186 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 итогам рейтингового голосования выбрана следующая общественная территория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highlight w:val="yellow"/>
          <w:shd w:fill="FFFFFF" w:val="clear"/>
        </w:rPr>
        <w:t>Благоустройство сквера у школы 4, ул. Дружбы, д.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Остальные общественные территории будут включены в план благоустройства до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С 15 по 21 июля 2019 года на официальном портале Правительства Московской области «Добродел» проведено голосование за отбор общественных территорий, которые будут благоустроены в ближайшие 5 лет в рамках муниципальной программы «Формирование современной комфортной городской  среды» и государственной программы Московской области «Формирование комфортной городской среды», реализуемой Министерством благоустройства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От Сергиева Посада участвовали в голосовании пять общественный пространст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Аллея на ул. Карла Либкнех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Парк Памяти в Афанасо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Зона отдыха в Васильевс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Территория у дома №251 по проспекту Красной Ар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Площадь Юнн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 итогам рейтингового голосования выбрана следующая общественная территория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highlight w:val="yellow"/>
          <w:shd w:fill="FFFFFF" w:val="clear"/>
        </w:rPr>
        <w:t>Территория у дома №251 по проспекту Красной Арм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Остальные общественные территории будут включены в план благоустройства до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шк.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бедитель рейтингового голосования жителей в 2019 год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дома № 251 по проспекту Красной Ар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бедитель рейтингового голосования жителей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близи мемориала «Вечный ого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округ памятника на ул. Глинки (Пешеходная зона Мемориального ск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Криц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на ул. Карла Либкнех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 Юнн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амяти в Афанас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теннисных кортов ул. Дружбы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рритория проспект Красной Армии д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шеходная зона в районе въездной группы  в п. Лесх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шеходная зона в районе въездной группы  в п. Лакокра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ешеходная зона  на ул. Матросова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 ЖК «Архимед», вблизи МБДОУ «Детский сад общеразвивающего вид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850" w:gutter="0" w:header="708" w:top="993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te.dobrodel.ru/blagoustroistvo20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5:00Z</dcterms:created>
  <dc:creator>123</dc:creator>
  <dc:description/>
  <cp:keywords/>
  <dc:language>en-US</dc:language>
  <cp:lastModifiedBy>Пользователь</cp:lastModifiedBy>
  <cp:lastPrinted>2019-07-30T12:50:00Z</cp:lastPrinted>
  <dcterms:modified xsi:type="dcterms:W3CDTF">2019-09-20T14:58:00Z</dcterms:modified>
  <cp:revision>19</cp:revision>
  <dc:subject/>
  <dc:title/>
</cp:coreProperties>
</file>